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7-2019</w:t>
      </w:r>
      <w:r>
        <w:rPr>
          <w:rFonts w:cs="Corbel" w:ascii="Corbel" w:hAnsi="Corbel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 w:val="24"/>
                <w:szCs w:val="24"/>
                <w:lang w:val="ru-RU" w:eastAsia="ru-RU"/>
              </w:rPr>
              <w:t>Ekonomia międzynar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E/II/B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GB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/1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sz w:val="24"/>
                <w:szCs w:val="24"/>
                <w:lang w:val="ru-RU" w:eastAsia="ru-RU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1"/>
        </w:numPr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kroekonomia, Makroekonom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eastAsia="ru-RU"/>
              </w:rPr>
              <w:t>Zapoznanie studentów z teoriami dotyczącymi miedzynarodowych interakcji ekonomicznych powstających w procesie międzynarodowego rozwoju gospodarczego,  handlu miedzynarodowego oraz przepływów kapitału o charakterze międzynarodowym a także z  międzynarodową polityką makroekonomiczn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Wypracowanie umiejetności  wykorzystywania koncepcji teoretycznych w zrozumieniu zjawisk praktycznych dotyczących ekonomii międzynarodowej, międzynarodowej migracji czynników produkcji a także funkcjonowania rynku międzynarodowego i gospodar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eastAsia="ru-RU"/>
              </w:rPr>
              <w:t>Wypracowanie umiejętności wykazywania korzyści i zagrożeń wynikających z zachodzących w świecie międzynarodowych interakcji ekonomicznych a także  procesów globalizacji i integr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eastAsia="ru-RU"/>
              </w:rPr>
              <w:t xml:space="preserve">Wypracowanie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umiejętności korzystania z literatury przedmiotu oraz jej krytycznej oceny i formulowania własnych wniosków, ocen i poglądów a także kształtowanie świadomości konieczności przyjmowania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  <w:lang w:eastAsia="ru-RU"/>
              </w:rPr>
              <w:t>współodpowiedzialności za zrealizowanie powierzonego z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 xml:space="preserve">_01            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ru-RU"/>
              </w:rPr>
              <w:t>Wymienia i opisuje podstawowe pojęcia z zakresu ekonomii międzynarodowej, międzynarodowej polityki makroekonomicznej, zagranicznej polityki gospodarczej państw, wymiany międzynarodowej, zewnętrznej polityki handlowej państ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/>
                <w:small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ru-RU"/>
              </w:rPr>
              <w:t xml:space="preserve">Rozpoznaje i rozumie treść głównych koncepcji teoretycznych wymiany międzynarodowej, umie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  <w:lang w:eastAsia="ru-RU"/>
              </w:rPr>
              <w:t>wykorzystywać koncepcje teoretyczne w zrozumieniu zjawisk praktycznych, dotyczących ekonomii międzynarodowej, międzynarodowej migracji czynników produkcji a także funkcjonowania rynku międzynarodowego i gospodarki światowej</w:t>
            </w:r>
            <w:r>
              <w:rPr>
                <w:rFonts w:cs="Corbel" w:ascii="Corbel" w:hAnsi="Corbel"/>
                <w:szCs w:val="24"/>
                <w:lang w:eastAsia="ru-RU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3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ru-RU"/>
              </w:rPr>
              <w:t>Charakteryzuje nowoczesne nurty przepływów czynników produkcji w skali międzynarodowej, ich pryczyny i skutki, korzyści i zagroż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val="ru-RU" w:eastAsia="ru-RU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Rozpoznaje aktualne problemy współczesnej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eastAsia="ru-RU"/>
              </w:rPr>
              <w:t>K_W04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Postrzega zaawansowane narzędzia międzynarodowej polityki ekonomicznej i  relacje zachodzące w stosunka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 xml:space="preserve">Międzypaństwow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ru-RU" w:eastAsia="ru-RU"/>
              </w:rPr>
              <w:t>K_W01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9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Potrafi opracowywać i przeprowadzać analizy zachodzących relacji na rynku międzynarodowym a także krytycznie oceniać sytuację w gospodarcę międzynarodowej. Przedstawia opinię na temat podstawowych i aktualnych problemów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1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4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9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11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cyan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świadomość roli wiedzy z kursu Ekonomia międzynarodowa w procesie podejmowania decyzji gospodarczych o chcrakterze zewnętrznoekonomicznym.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Akceptuje różne perspektywy poznawcze międzynarodowych zjawisk gospodarczych i formułuje własne sądy. Potrafi pracować w grupie przyjmując współodpowiedzialność za zrealizowanie powierz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U09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11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K01 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K_K09 </w:t>
            </w:r>
          </w:p>
          <w:p>
            <w:pPr>
              <w:pStyle w:val="Default"/>
              <w:rPr>
                <w:rFonts w:cs="Times New Roman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  <w:p>
            <w:pPr>
              <w:pStyle w:val="Default"/>
              <w:rPr>
                <w:rFonts w:cs="Times New Roman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 xml:space="preserve">Wprowadzenie do ekonomii międzynarodowej – czynniki konieczności powsztania nauki Ekonomia międzynarodowa i wyodrębnienia jej z grona nauk ekonomicznych. Przedmiot nauki.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Ekonomia międzynarodowa na tle innych dziedzin ekonomii. Pojęcie gospodarki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Koncepcje teoretyczne wymiany międzynarodowej – teorie przedklasyczne, klasyczne, neoklasyczne i współczesne wymian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Specyfika i korzyści z handlu międzynarodowego jako głównej formy wymian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Tradycyjne i współczesne teorie międzynarodowej migracji czynników wytwórczych. Teorie migracji kapitału, teoria migracji siły roboczej, zarys teorii migracji wiedzy techn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Miedzynarodowy system walutowy, kursy walutowe i rynek walutowy. Teorie i praktyczna rzeczywistośc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Zagraniczna polityka ekonomiczna, jej instrumenty i narzedz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 xml:space="preserve">Międzynarodowa polityka makroekonomiczna - ewolucja systemów walutowych, powstanie i zadania Międzynarodowego Funduszu Walutowego i Banku Śwaitow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Polityka gospodarcza i jej koordynacja w warunkach współczesnego międzynarodowego systemu walutowego. Optymalne obszary walutowe a doświadczenia krajów strefy eur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 xml:space="preserve">Międzynarodowa równowaga i nierównowaga płatnicza - rachunek dochodu narodowego w gospodarce otwartej, bilans płatniczy,  struktura, równowaga i nierównowaga bilansu płatniczego w krótkim i długim okresie. </w:t>
            </w:r>
            <w:r>
              <w:rPr>
                <w:rFonts w:eastAsia="Times New Roman" w:cs="Corbel" w:ascii="Corbel" w:hAnsi="Corbel"/>
                <w:sz w:val="24"/>
                <w:szCs w:val="24"/>
                <w:lang w:val="ru-RU" w:eastAsia="ru-RU"/>
              </w:rPr>
              <w:t>Zadłużenie</w:t>
            </w: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orbel" w:ascii="Corbel" w:hAnsi="Corbel"/>
                <w:sz w:val="24"/>
                <w:szCs w:val="24"/>
                <w:lang w:val="ru-RU" w:eastAsia="ru-RU"/>
              </w:rPr>
              <w:t>międzynarodowe jako problem globa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Bezpośrednie inwestycje zagraniczne oraz przedsiębiorstwa wielonarodowe (korporacje transnarodowe) – ich rola we współczesnej gospodarce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 xml:space="preserve">Globalizacja, integracja i regionalizacja we współczesnej gospodarce światowej. Ugrupowania inintegracyj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Globalne kryzysy finansowe – źródła, skutki i przeciwdziałani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 problemowy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ymbol efek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Oceny pozytywne z prac pisemnych (opis i analiza problemu) skorygowane o ocenę aktywności na zajęciach (analiza literatury przedmiotu i ekonomicznych danych statystycznych, prace domowe: referaty, przykłady i zagadnienia do samodzielnego rozwiązania i opisania - kartkówki).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Ocena dostateczna - za 60%, bardzo dobra - za 95% pozytywnych odpowiedz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,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- z udziałem nauczyciela 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Krugman P., Obstfeld M., Ekonomia międzynarodowa. Teoria i polityka. WN PWN, Warszawa 2007, cz. 1 i 2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ru-RU"/>
              </w:rPr>
              <w:t>Budnikowski A. Ekonomia międzynarodowa, Warszawa, 2017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Misala J., Wymiana międzynarodowa i gospodarka światowa. Teoria i mechanizmy funkcjonowania. Oficyna Wydawnicza SGH, Warszawa 2005.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Bożyk P., Międzynarodowe Stosunki Ekonomiczne, PWE, Warszawa, 200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ożyk P., Zagraniczna i międzynarodowa polityka ekonomiczna, PWE, Warszawa, 200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 xml:space="preserve">Flejtarski St., Wahl P. T. Ekonomia globalna.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val="ru-RU" w:eastAsia="ru-RU"/>
              </w:rPr>
              <w:t>Synteza. Wyd Difin, Warszawa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,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val="ru-RU" w:eastAsia="ru-RU"/>
              </w:rPr>
              <w:t xml:space="preserve"> 200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chałowski T., Międzynarodowy Fundusz Walutowy. Działalność i propozycje reformy, Wydawnictwo Uniwersytetu Gdańskiego, Gdańsk 200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Oczoś E. (red.) Przemiany we współczesnej gospodarce światowej, PWE, Warszawa 200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9" w:hanging="360"/>
              <w:jc w:val="both"/>
              <w:rPr>
                <w:rFonts w:ascii="Corbel" w:hAnsi="Corbel" w:eastAsia="Times New Roman" w:cs="Corbel"/>
                <w:sz w:val="24"/>
                <w:szCs w:val="24"/>
                <w:lang w:eastAsia="ru-RU"/>
              </w:rPr>
            </w:pPr>
            <w:r>
              <w:rPr>
                <w:rFonts w:cs="Corbel" w:ascii="Corbel" w:hAnsi="Corbel"/>
                <w:sz w:val="24"/>
                <w:szCs w:val="24"/>
                <w:lang w:eastAsia="ru-RU"/>
              </w:rPr>
              <w:t>Oktaba R., Międzynarodowe stosunki gospodarcze, Wydawnictwo Uniwersytetu Karydnała Stefana Wyszyńskiego, Warszawa,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soba J.B., Ekonomia i finanse międzynarodowe, Difin, Warszawa,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ziewicz E.,Michałowski T. Miedzynarodowe stosunki gospodarcze, PWE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Rymarczyk J.  Internacjonalizacja i globalizacja przedsiębiorstwa, PWE, Warszawa 2004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ymarczyk J. (red.), Międzynarodowe stosunki gospodarcze, PWE, Warszawa 201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ru-RU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Stiglitz J. E. Globalizacja, PWN, 200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ru-RU"/>
              </w:rPr>
              <w:t>Zorska A., Korporacje transanrodowe: przemiany, oddziaływania, wyzwania, PWE, 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23:00Z</dcterms:created>
  <dc:creator>User</dc:creator>
  <dc:description/>
  <cp:keywords/>
  <dc:language>en-US</dc:language>
  <cp:lastModifiedBy>aaa</cp:lastModifiedBy>
  <cp:lastPrinted>2017-02-15T13:41:00Z</cp:lastPrinted>
  <dcterms:modified xsi:type="dcterms:W3CDTF">2018-02-14T10:03:00Z</dcterms:modified>
  <cp:revision>4</cp:revision>
  <dc:subject/>
  <dc:title>SYLABUS</dc:title>
</cp:coreProperties>
</file>